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|       |    |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|___|    MEMB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 2.01, updated 2/26/93, by 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ief:  Tiny but powerful key re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7.5k TSR key redefinition utility for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grammers.  Features pop-up editing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 mode, literal key, halt for user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, chain to another macro, instant on/off,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hand, toggle CapsLock or NumLock from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pause, reassign macros to oth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capitalization at sentence start, 24-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rm, screen blanker, ASCII table, prin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modify cursor, load and save key files.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.  Includes Dvorak layou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receives disk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DKEY.  The next major update is sent free. 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:  DKEY-0K (frees up screen buffer, saves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), DEEPLOCK (simple security program), FOR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tends DOS FOR statement), and WSFILT (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2.0:  Adds DINSTALL, DDKEY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customization. 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2.01:  Dropped internal stack (WordStar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files, total size: 7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UTILS   DOC     4056   2-04-93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COM      471   4-02-92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ORAK   COM      531   1-02-93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ODE  COM     1216   1-02-93  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201 DOC    43643   2-26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    COM    10088   2-26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STALL COM     3971   2-26-93   7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       KEY      484   1-10-92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-ORDR FRM     1140   2-26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 DOC     2111   2-26-93   2:01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